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3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се работы хороши – выбирай на вкус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 w:val="36"/>
          <w:szCs w:val="28"/>
          <w:u w:val="single"/>
        </w:rPr>
        <w:t>20 июня                  Четверг</w:t>
      </w:r>
      <w:r>
        <w:rPr>
          <w:b/>
          <w:i/>
          <w:color w:val="000000"/>
          <w:sz w:val="32"/>
          <w:szCs w:val="28"/>
          <w:u w:val="single"/>
        </w:rPr>
        <w:t xml:space="preserve">                  День 13.     </w:t>
      </w:r>
      <w:r>
        <w:rPr>
          <w:b/>
          <w:i/>
          <w:color w:val="000000"/>
          <w:szCs w:val="28"/>
          <w:u w:val="single"/>
        </w:rPr>
        <w:t>«День СПОРТА»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Быстрее! Выше! Сильнее!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Линейка «Спорт! Спорт! Спорт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школьный двор)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0.0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9.30-09.4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филактическая беседа фельдшера лагер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Оказание первой медицинской помощи при травмах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    Кабинет105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Cs w:val="28"/>
              </w:rPr>
              <w:t>09.30-09.4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вижные игры на свежем воздухе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.30-09.4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вижные игры на свежем воздухе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9.45-10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филактическая беседа фельдшера лагер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Оказание первой медицинской помощи при травмах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агаева Н.А.    Кабинет 105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3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портивные развлекательные игры «Веселые старты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проводит детское научно-познавательное агентство «Гости из будущего», г. Новосибирск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ктовый зал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10.0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 xml:space="preserve">Спортивные развлекательные игры «Веселые старты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Актовый за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0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астольные игры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шки, шахматы, хоккей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Отв.Шестаков М.В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10.00-10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b/>
                <w:i/>
                <w:color w:val="0070C0"/>
                <w:sz w:val="32"/>
                <w:szCs w:val="32"/>
              </w:rPr>
              <w:t xml:space="preserve">Психологический тренинг </w:t>
            </w:r>
            <w:r>
              <w:rPr>
                <w:i/>
                <w:color w:val="0070C0"/>
                <w:sz w:val="32"/>
                <w:szCs w:val="32"/>
              </w:rPr>
              <w:t>«Мое настроени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0070C0"/>
                <w:sz w:val="32"/>
                <w:szCs w:val="32"/>
              </w:rPr>
            </w:pPr>
            <w:r>
              <w:rPr>
                <w:i/>
                <w:color w:val="0070C0"/>
                <w:sz w:val="32"/>
                <w:szCs w:val="32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i/>
                <w:color w:val="0070C0"/>
                <w:szCs w:val="28"/>
              </w:rPr>
              <w:t>По отрядным комнатам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0-11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астольные игры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шки, шахматы, хоккей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Шестаков М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Рекреация 1 этажа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10.3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b/>
                <w:i/>
                <w:color w:val="0070C0"/>
                <w:sz w:val="32"/>
                <w:szCs w:val="32"/>
              </w:rPr>
              <w:t xml:space="preserve">Психологический тренинг </w:t>
            </w:r>
            <w:r>
              <w:rPr>
                <w:i/>
                <w:color w:val="0070C0"/>
                <w:sz w:val="32"/>
                <w:szCs w:val="32"/>
              </w:rPr>
              <w:t>«Мое настроени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0070C0"/>
                <w:sz w:val="32"/>
                <w:szCs w:val="32"/>
              </w:rPr>
            </w:pPr>
            <w:r>
              <w:rPr>
                <w:i/>
                <w:color w:val="0070C0"/>
                <w:sz w:val="32"/>
                <w:szCs w:val="32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i/>
                <w:color w:val="0070C0"/>
                <w:szCs w:val="28"/>
              </w:rPr>
              <w:t>По отрядным комнат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30-11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астольные игры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шки, шахматы, хоккей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. Шестаков М.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Рекреация 1 этажа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b/>
                <w:i/>
                <w:color w:val="0070C0"/>
                <w:sz w:val="32"/>
                <w:szCs w:val="32"/>
              </w:rPr>
              <w:t>11.30-12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b/>
                <w:i/>
                <w:color w:val="0070C0"/>
                <w:sz w:val="32"/>
                <w:szCs w:val="32"/>
              </w:rPr>
              <w:t xml:space="preserve">Психологический тренинг </w:t>
            </w:r>
            <w:r>
              <w:rPr>
                <w:i/>
                <w:color w:val="0070C0"/>
                <w:sz w:val="32"/>
                <w:szCs w:val="32"/>
              </w:rPr>
              <w:t>«Мое настроение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0070C0"/>
                <w:sz w:val="32"/>
                <w:szCs w:val="32"/>
              </w:rPr>
            </w:pPr>
            <w:r>
              <w:rPr>
                <w:i/>
                <w:color w:val="0070C0"/>
                <w:sz w:val="32"/>
                <w:szCs w:val="32"/>
              </w:rPr>
              <w:t>Отв. Трейзе А.С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i/>
                <w:color w:val="0070C0"/>
                <w:szCs w:val="28"/>
              </w:rPr>
              <w:t>По отрядным комнат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11.00-12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 xml:space="preserve">Спортивные развлекательные игры «Веселые старты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Актовый зал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00-11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рядные дел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Cs w:val="28"/>
              </w:rPr>
              <w:t>Профилактическая бесед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Cs w:val="28"/>
              </w:rPr>
              <w:t>«Учимся жить в многоликом мир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дготовка к Всероссийскому флешмобу – разучивание песни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У моей России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Cs w:val="28"/>
              </w:rPr>
              <w:t>Отв. воспитатели,  по отрядам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12.00-12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 xml:space="preserve">Круглый сто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«Здоровый образ жизн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rFonts w:eastAsia="Times New Roman"/>
                <w:i/>
                <w:color w:val="FF0000"/>
                <w:szCs w:val="28"/>
              </w:rPr>
              <w:t xml:space="preserve"> </w:t>
            </w:r>
            <w:r>
              <w:rPr>
                <w:i/>
                <w:color w:val="FF0000"/>
                <w:szCs w:val="28"/>
              </w:rPr>
              <w:t>–</w:t>
            </w:r>
            <w:r>
              <w:rPr>
                <w:rFonts w:eastAsia="Times New Roman"/>
                <w:i/>
                <w:color w:val="FF0000"/>
                <w:szCs w:val="28"/>
              </w:rPr>
              <w:t xml:space="preserve"> </w:t>
            </w:r>
            <w:r>
              <w:rPr>
                <w:i/>
                <w:color w:val="FF0000"/>
                <w:szCs w:val="28"/>
              </w:rPr>
              <w:t xml:space="preserve">это здорово!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Отв. Казак О.В.,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Кабинет 10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-12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рядные дел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Cs w:val="28"/>
              </w:rPr>
              <w:t>Профилактическая бесед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Cs w:val="28"/>
              </w:rPr>
              <w:t>«Учимся жить в многоликом мире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дготовка к Всероссийскому флешмобу – разучивание песни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У моей России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Cs w:val="28"/>
              </w:rPr>
              <w:t>Отв. воспитатели,  по отряд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11.30-12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 xml:space="preserve">Круглый сто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«Здоровый образ жизн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rFonts w:eastAsia="Times New Roman"/>
                <w:i/>
                <w:color w:val="FF0000"/>
                <w:szCs w:val="28"/>
              </w:rPr>
              <w:t xml:space="preserve"> </w:t>
            </w:r>
            <w:r>
              <w:rPr>
                <w:i/>
                <w:color w:val="FF0000"/>
                <w:szCs w:val="28"/>
              </w:rPr>
              <w:t>–</w:t>
            </w:r>
            <w:r>
              <w:rPr>
                <w:rFonts w:eastAsia="Times New Roman"/>
                <w:i/>
                <w:color w:val="FF0000"/>
                <w:szCs w:val="28"/>
              </w:rPr>
              <w:t xml:space="preserve"> </w:t>
            </w:r>
            <w:r>
              <w:rPr>
                <w:i/>
                <w:color w:val="FF0000"/>
                <w:szCs w:val="28"/>
              </w:rPr>
              <w:t xml:space="preserve">это здорово!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Отв. Казак О.В.,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Cs w:val="28"/>
              </w:rPr>
              <w:t>Кабинет 105</w:t>
            </w:r>
          </w:p>
        </w:tc>
      </w:tr>
      <w:tr>
        <w:trPr>
          <w:trHeight w:val="3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30-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рядные де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Cs w:val="28"/>
              </w:rPr>
              <w:t>Профилактическая беседа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i/>
                <w:szCs w:val="28"/>
              </w:rPr>
              <w:t>«Учимся жить в многоликом мир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дготовка к Всероссийскому флешмобу – разучивание песни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У моей России»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/>
            </w:pPr>
            <w:r>
              <w:rPr>
                <w:i/>
                <w:szCs w:val="28"/>
              </w:rPr>
              <w:t>Отв. воспитатели,  по отряд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12.30-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 xml:space="preserve">Круглый сто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«Здоровый образ жизни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rFonts w:eastAsia="Times New Roman"/>
                <w:i/>
                <w:color w:val="FF0000"/>
                <w:szCs w:val="28"/>
              </w:rPr>
              <w:t xml:space="preserve"> </w:t>
            </w:r>
            <w:r>
              <w:rPr>
                <w:i/>
                <w:color w:val="FF0000"/>
                <w:szCs w:val="28"/>
              </w:rPr>
              <w:t>–</w:t>
            </w:r>
            <w:r>
              <w:rPr>
                <w:rFonts w:eastAsia="Times New Roman"/>
                <w:i/>
                <w:color w:val="FF0000"/>
                <w:szCs w:val="28"/>
              </w:rPr>
              <w:t xml:space="preserve"> </w:t>
            </w:r>
            <w:r>
              <w:rPr>
                <w:i/>
                <w:color w:val="FF0000"/>
                <w:szCs w:val="28"/>
              </w:rPr>
              <w:t xml:space="preserve">это здорово!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Отв. Казак О.В., Ушакова Н.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Cs w:val="28"/>
              </w:rPr>
              <w:t>Кабинет 10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12.00-13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 xml:space="preserve">Спортивные развлекательные игры «Веселые старты»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Актовый зал</w:t>
            </w:r>
          </w:p>
        </w:tc>
      </w:tr>
      <w:tr>
        <w:trPr>
          <w:trHeight w:val="3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ллективная лагерная игра «Форт Боярд»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кольный двор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Спорт! Спорт! Спорт!»    Подведение итогов дня. 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18T12:30:00Z</cp:lastPrinted>
  <dcterms:modified xsi:type="dcterms:W3CDTF">2024-06-19T05:01:00Z</dcterms:modified>
  <cp:revision>83</cp:revision>
  <dc:subject/>
  <dc:title/>
</cp:coreProperties>
</file>